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680"/>
        <w:gridCol w:w="5527"/>
        <w:gridCol w:w="1053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بيـــــــــــــــــا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ر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ر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شيك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يص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ل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ك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يص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ؤق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ه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ديم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عاض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ه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ديم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رك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صر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رو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ما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ضاف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رتب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ل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تعيين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يد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ط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ا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اء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توريد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ط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يرا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ائ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ل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تم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ند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حض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ستلا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خاز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ار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ن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ط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از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5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رتج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ور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رتج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ن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الك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ي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اتو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دو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قبوض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دو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دفوع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- </w:t>
            </w:r>
            <w:r>
              <w:rPr>
                <w:rtl w:val="true"/>
                <w:lang w:bidi="ar-SA"/>
              </w:rPr>
              <w:t>مقبوض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وع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بيـــــــــــــــــا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ر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شتري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م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ستلزم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تاج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وي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فت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تاذ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اع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ماد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ند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ستيرا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ماد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ند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صدي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طاب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ما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فت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ل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و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ار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ص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بت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ك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س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صي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ردي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ا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ا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ذك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و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زين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و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تري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و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اعتماد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ند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ئم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س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زو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و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دار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و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تريا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5</w:t>
            </w:r>
            <w:r>
              <w:rPr>
                <w:rtl w:val="true"/>
                <w:lang w:bidi="ar-SA"/>
              </w:rPr>
              <w:t>م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8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وف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وزي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5</w:t>
            </w:r>
            <w:r>
              <w:rPr>
                <w:rtl w:val="true"/>
                <w:lang w:bidi="ar-SA"/>
              </w:rPr>
              <w:t>م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يز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ص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ا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يز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ص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ردي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1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ر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ب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sz w:val="24"/>
                <w:szCs w:val="24"/>
                <w:lang w:bidi="ar-SA"/>
              </w:rPr>
              <w:t>52</w:t>
            </w:r>
            <w:r>
              <w:rPr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شي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مسحوبة</w:t>
            </w:r>
            <w:r>
              <w:rPr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3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ائ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دفق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دية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تقديرية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فعلية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ب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ص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بوض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6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فو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د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وذ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بيـــــــــــــــــا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ر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7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رك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و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د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و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يز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ج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جام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الأرصد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ميز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SA"/>
              </w:rPr>
              <w:t>الميز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أصول</w:t>
            </w:r>
            <w:r>
              <w:rPr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>–</w:t>
            </w:r>
            <w:r>
              <w:rPr>
                <w:rtl w:val="true"/>
                <w:lang w:bidi="ar-SA"/>
              </w:rPr>
              <w:t xml:space="preserve"> (</w:t>
            </w:r>
            <w:r>
              <w:rPr>
                <w:rtl w:val="true"/>
                <w:lang w:bidi="ar-SA"/>
              </w:rPr>
              <w:t>خصوم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حس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رب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سائ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م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حس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ز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رب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م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ميز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وم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كش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حد</w:t>
            </w:r>
            <w:r>
              <w:rPr>
                <w:rtl w:val="true"/>
                <w:lang w:bidi="ar-SA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دل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اسب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Cs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8:04:00Z</dcterms:created>
  <dc:creator>*</dc:creator>
  <dc:description/>
  <dc:language>en-US</dc:language>
  <cp:lastModifiedBy>*</cp:lastModifiedBy>
  <cp:lastPrinted>2003-12-14T14:27:00Z</cp:lastPrinted>
  <dcterms:modified xsi:type="dcterms:W3CDTF">2003-12-14T12:29:00Z</dcterms:modified>
  <cp:revision>8</cp:revision>
  <dc:subject/>
  <dc:title>م</dc:title>
</cp:coreProperties>
</file>